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  <w:bCs/>
          <w:i/>
          <w:i/>
          <w:iC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Cs/>
          <w:i/>
          <w:iCs/>
          <w:sz w:val="24"/>
        </w:rPr>
        <w:t>ISAAC SCHOOL DISTRICT NO. 5</w:t>
      </w:r>
    </w:p>
    <w:p>
      <w:pPr>
        <w:pStyle w:val="Heading"/>
        <w:rPr>
          <w:rFonts w:ascii="Tahoma" w:hAnsi="Tahoma" w:cs="Tahoma"/>
          <w:bCs/>
          <w:iCs/>
          <w:sz w:val="18"/>
        </w:rPr>
      </w:pPr>
      <w:r>
        <w:rPr>
          <w:rFonts w:cs="Tahoma" w:ascii="Tahoma" w:hAnsi="Tahoma"/>
          <w:bCs/>
          <w:iCs/>
          <w:sz w:val="18"/>
        </w:rPr>
        <w:t xml:space="preserve">SCHOOL-BASED PROFESSIONAL DEVELOPMENT PLAN for </w:t>
      </w:r>
      <w:r>
        <w:fldChar w:fldCharType="begin">
          <w:ffData>
            <w:name w:val="__Fieldmark__0_2327434790"/>
            <w:enabled/>
            <w:ddList>
              <w:result w:val="0"/>
              <w:listEntry w:val="ALSTON"/>
              <w:listEntry w:val="BUTLER"/>
              <w:listEntry w:val="COE"/>
              <w:listEntry w:val="CTS"/>
              <w:listEntry w:val="IMS"/>
              <w:listEntry w:val="ESPERANZA"/>
              <w:listEntry w:val="MITCHELL"/>
              <w:listEntry w:val="MOYA"/>
              <w:listEntry w:val="PDS"/>
              <w:listEntry w:val="SUTTON"/>
              <w:listEntry w:val="UDALL"/>
              <w:listEntry w:val="ZITO"/>
            </w:ddList>
          </w:ffData>
        </w:fldChar>
      </w:r>
      <w:r>
        <w:rPr>
          <w:sz w:val="18"/>
          <w:i/>
          <w:iCs/>
          <w:bCs/>
          <w:rFonts w:cs="Tahoma" w:ascii="Tahoma" w:hAnsi="Tahoma"/>
          <w:color w:val="0000FF"/>
        </w:rPr>
        <w:instrText xml:space="preserve"> FORMDROPDOWN </w:instrText>
      </w:r>
      <w:r>
        <w:rPr>
          <w:sz w:val="18"/>
          <w:i/>
          <w:iCs/>
          <w:bCs/>
          <w:rFonts w:cs="Tahoma" w:ascii="Tahoma" w:hAnsi="Tahoma"/>
          <w:color w:val="0000FF"/>
        </w:rPr>
        <w:fldChar w:fldCharType="separate"/>
      </w:r>
      <w:bookmarkStart w:id="0" w:name="__Fieldmark__0_2327434790"/>
      <w:bookmarkStart w:id="1" w:name="__Fieldmark__0_2327434790"/>
      <w:bookmarkEnd w:id="1"/>
      <w:r/>
      <w:r>
        <w:rPr>
          <w:sz w:val="18"/>
          <w:i/>
          <w:iCs/>
          <w:bCs/>
          <w:rFonts w:cs="Tahoma" w:ascii="Tahoma" w:hAnsi="Tahoma"/>
          <w:color w:val="0000FF"/>
        </w:rPr>
        <w:fldChar w:fldCharType="end"/>
      </w:r>
      <w:r>
        <w:rPr>
          <w:rFonts w:cs="Tahoma" w:ascii="Tahoma" w:hAnsi="Tahoma"/>
          <w:bCs/>
          <w:i/>
          <w:iCs/>
          <w:color w:val="0000FF"/>
          <w:sz w:val="18"/>
        </w:rPr>
      </w:r>
    </w:p>
    <w:p>
      <w:pPr>
        <w:pStyle w:val="Heading"/>
        <w:rPr>
          <w:rFonts w:ascii="Tahoma" w:hAnsi="Tahoma" w:cs="Tahoma"/>
          <w:bCs/>
          <w:iCs/>
          <w:sz w:val="18"/>
        </w:rPr>
      </w:pPr>
      <w:r>
        <w:rPr>
          <w:rFonts w:cs="Tahoma" w:ascii="Tahoma" w:hAnsi="Tahoma"/>
          <w:bCs/>
          <w:iCs/>
          <w:sz w:val="18"/>
        </w:rPr>
        <w:t xml:space="preserve">2010 – 2011 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6"/>
        </w:rPr>
      </w:pPr>
      <w:r>
        <w:rPr>
          <w:rFonts w:cs="Tahoma" w:ascii="Tahoma" w:hAnsi="Tahoma"/>
          <w:bCs/>
          <w:iCs/>
          <w:sz w:val="18"/>
          <w:szCs w:val="16"/>
        </w:rPr>
      </w:r>
    </w:p>
    <w:tbl>
      <w:tblPr>
        <w:tblW w:w="16848" w:type="dxa"/>
        <w:jc w:val="left"/>
        <w:tblInd w:w="1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528"/>
      </w:tblGrid>
      <w:tr>
        <w:trPr/>
        <w:tc>
          <w:tcPr>
            <w:tcW w:w="16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Target Area / Content Focus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Subtitl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/>
        <w:tc>
          <w:tcPr>
            <w:tcW w:w="16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Annual Student Achievement Goal (As stated in ASIP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Subtitl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Professional Learning Goal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1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2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3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  <w:tc>
          <w:tcPr>
            <w:tcW w:w="1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  <w:t xml:space="preserve">Benchmark # 4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tbl>
      <w:tblPr>
        <w:tblW w:w="18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3056"/>
        <w:gridCol w:w="3057"/>
        <w:gridCol w:w="3056"/>
        <w:gridCol w:w="3057"/>
        <w:gridCol w:w="3057"/>
      </w:tblGrid>
      <w:tr>
        <w:trPr>
          <w:tblHeader w:val="true"/>
        </w:trPr>
        <w:tc>
          <w:tcPr>
            <w:tcW w:w="2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8"/>
                <w:szCs w:val="20"/>
              </w:rPr>
              <w:t>Plan Components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Build Knowledge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Develop Skills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3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Apply to Practice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Improve Results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hase 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Extend Impact</w:t>
            </w:r>
          </w:p>
        </w:tc>
      </w:tr>
      <w:tr>
        <w:trPr>
          <w:trHeight w:val="885" w:hRule="atLeast"/>
        </w:trPr>
        <w:tc>
          <w:tcPr>
            <w:tcW w:w="2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Non-Use to Orientation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Orientation to Preparation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eparation to Mechanic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Mechanical to Routine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outine to Refin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efinement to Integration</w:t>
            </w:r>
          </w:p>
        </w:tc>
        <w:tc>
          <w:tcPr>
            <w:tcW w:w="3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Integration to Organizational Impact</w:t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Target Audience /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esponsible Person</w:t>
            </w:r>
          </w:p>
        </w:tc>
        <w:tc>
          <w:tcPr>
            <w:tcW w:w="30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Design / Model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0000FF"/>
                <w:sz w:val="18"/>
                <w:szCs w:val="20"/>
              </w:rPr>
            </w:pPr>
            <w:r>
              <w:fldChar w:fldCharType="begin">
                <w:ffData>
                  <w:name w:val="__Fieldmark__13_2327434790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2" w:name="__Fieldmark__13_2327434790"/>
            <w:bookmarkStart w:id="3" w:name="__Fieldmark__13_2327434790"/>
            <w:bookmarkEnd w:id="3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4_2327434790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4" w:name="__Fieldmark__14_2327434790"/>
            <w:bookmarkStart w:id="5" w:name="__Fieldmark__14_2327434790"/>
            <w:bookmarkEnd w:id="5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5_2327434790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6" w:name="__Fieldmark__15_2327434790"/>
            <w:bookmarkStart w:id="7" w:name="__Fieldmark__15_2327434790"/>
            <w:bookmarkEnd w:id="7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6_2327434790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8" w:name="__Fieldmark__16_2327434790"/>
            <w:bookmarkStart w:id="9" w:name="__Fieldmark__16_2327434790"/>
            <w:bookmarkEnd w:id="9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__Fieldmark__17_2327434790"/>
                  <w:enabled/>
                  <w:ddList>
                    <w:result w:val="0"/>
                    <w:listEntry w:val="Developmental"/>
                    <w:listEntry w:val="Transitional"/>
                    <w:listEntry w:val="Transformational"/>
                  </w:ddList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instrText xml:space="preserve"> FORMDROPDOWN </w:instrText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separate"/>
            </w:r>
            <w:bookmarkStart w:id="10" w:name="__Fieldmark__17_2327434790"/>
            <w:bookmarkStart w:id="11" w:name="__Fieldmark__17_2327434790"/>
            <w:bookmarkEnd w:id="11"/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Description of Events / Activ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Frequency/Duration of Activities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Assessment of Results &amp; Monitoring Dates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  <w:tr>
        <w:trPr>
          <w:trHeight w:val="885" w:hRule="atLeast"/>
        </w:trPr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Resources Needed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  <w:tc>
          <w:tcPr>
            <w:tcW w:w="3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20"/>
                <w:bCs/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Cs/>
                <w:i/>
                <w:color w:val="0000FF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lang w:val="en-US" w:eastAsia="en-US"/>
        </w:rPr>
      </w:pPr>
      <w:r>
        <w:rPr>
          <w:rFonts w:cs="Tahoma" w:ascii="Tahoma" w:hAnsi="Tahoma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4343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2"/>
                              </w:rPr>
                              <w:t xml:space="preserve">Adapted from PDLA Action Tool #4 Templ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12"/>
                              </w:rPr>
                              <w:t>Revised 06/17/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5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2"/>
                        </w:rPr>
                        <w:t xml:space="preserve">Adapted from PDLA Action Tool #4 Template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12"/>
                        </w:rPr>
                        <w:t>Revised 06/17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20160" w:h="12240"/>
      <w:pgMar w:left="960" w:right="96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Cs/>
      <w:i/>
      <w:sz w:val="20"/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0:36:00Z</dcterms:created>
  <dc:creator>mventura</dc:creator>
  <dc:description/>
  <dc:language>en-US</dc:language>
  <cp:lastModifiedBy>FNunez</cp:lastModifiedBy>
  <dcterms:modified xsi:type="dcterms:W3CDTF">2010-08-04T20:36:00Z</dcterms:modified>
  <cp:revision>2</cp:revision>
  <dc:subject/>
  <dc:title>Professional Development Plan</dc:title>
</cp:coreProperties>
</file>